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� XA �t�@�C���� WAV �փR���o�[�g Psbgm Ver.0.4a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</w:t>
      </w:r>
      <w:r>
        <w:rPr/>
        <w:t>VFF0063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998-02-17 07:20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ǂ�ȃ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r�� CD-ROM �� XA �t�H�[�}�b�g�i���\MB�`���SMB�̋��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̂���</w:t>
      </w:r>
      <w:r>
        <w:rPr/>
        <w:t>ł��B�g���q�� .xa �� .str �������</w:t>
      </w:r>
      <w:r>
        <w:rPr/>
        <w:t>悤�</w:t>
      </w:r>
      <w:r>
        <w:rPr/>
        <w:t>ł��B�j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�Ă��</w:t>
      </w:r>
      <w:r>
        <w:rPr/>
        <w:t>鉹���</w:t>
      </w:r>
      <w:r>
        <w:rPr/>
        <w:t>f�[�^�� WAV �t�@�C��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���� BGM �⃀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̉����������𔲂��o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psbgm32 XA_file [WAV_file_base] [track [inde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A_file  �����ABGM�A���[�r�[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V_file_base  ���� WAV �t�@�C��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 �ϊ�����g���b�N��w��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�g���b�N��C���f�b�N�X��w��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WAV �t�@�C���́AWAV_file_base �Ŏw�</w:t>
      </w:r>
      <w:r>
        <w:rPr/>
        <w:t>肳�ꂽ������</w:t>
      </w:r>
      <w:r>
        <w:rPr/>
        <w:t>i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XA_file �̃m�[�h�j+�g���b�N�ԍ�+�C���f�b�N�X�ԍ�+�g���q .wa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�� index �͏ȗ��o���</w:t>
      </w:r>
      <w:r>
        <w:rPr>
          <w:rtl w:val="true"/>
        </w:rPr>
        <w:t>܂</w:t>
      </w:r>
      <w:r>
        <w:rPr/>
        <w:t>��</w:t>
      </w:r>
      <w:r>
        <w:rPr/>
        <w:t>Bindex ��ȗ�����Ƃ��̃g���b�N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[�^�S�Ă�ϊ����Atrack ��ȗ�����Ƃ��� XA �t�@�C�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Ẳ����f�[�^��ϊ����</w:t>
      </w:r>
      <w:r>
        <w:rPr>
          <w:rtl w:val="true"/>
        </w:rPr>
        <w:t>܂</w:t>
      </w:r>
      <w:r>
        <w:rPr/>
        <w:t>��</w:t>
      </w:r>
      <w:r>
        <w:rPr/>
        <w:t>B�i�������A���</w:t>
      </w:r>
      <w:r>
        <w:rPr>
          <w:rtl w:val="true"/>
        </w:rPr>
        <w:t>܂</w:t>
      </w:r>
      <w:r>
        <w:rPr/>
        <w:t>肽������̃</w:t>
      </w:r>
      <w:r>
        <w:rPr/>
        <w:t>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ƈ�x�ɕϊ��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͔͈͎</w:t>
      </w:r>
      <w:r>
        <w:rPr/>
        <w:t>w�</w:t>
      </w:r>
      <w:r>
        <w:rPr/>
        <w:t>肵�</w:t>
      </w:r>
      <w:r>
        <w:rPr/>
        <w:t>ĉ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</w:t>
      </w:r>
      <w:r>
        <w:rPr/>
        <w:t>킯�</w:t>
      </w:r>
      <w:r>
        <w:rPr/>
        <w:t>ĕϊ��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�� index �́A16�i���ł̎w���͈͎w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��w�</w:t>
      </w:r>
      <w:r>
        <w:rPr/>
        <w:t xml:space="preserve">肵���ꍇ�� </w:t>
      </w:r>
      <w:r>
        <w:rPr/>
        <w:t>track �͔͈͎w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&gt;psbgm src.x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.xa �Ɋ</w:t>
      </w:r>
      <w:r>
        <w:rPr>
          <w:rtl w:val="true"/>
        </w:rPr>
        <w:t>܂܂</w:t>
      </w:r>
      <w:r>
        <w:rPr/>
        <w:t>��</w:t>
      </w:r>
      <w:r>
        <w:rPr/>
        <w:t>S�Ẳ����f�[�^��ϊ����Ades00??.wav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1f??.wav 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0x03-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.xa �̃g���b�N�ԍ� 3 ���� 31 �</w:t>
      </w:r>
      <w:r>
        <w:rPr>
          <w:rtl w:val="true"/>
        </w:rPr>
        <w:t>܂</w:t>
      </w:r>
      <w:r>
        <w:rPr/>
        <w:t>ł�ϊ����Ades03??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 des1f??.wav 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rack �� index ��w�</w:t>
      </w:r>
      <w:r>
        <w:rPr/>
        <w:t>肵�</w:t>
      </w:r>
      <w:r>
        <w:rPr/>
        <w:t>Ă�A�Y�����</w:t>
      </w:r>
      <w:r>
        <w:rPr/>
        <w:t>鉹���</w:t>
      </w:r>
      <w:r>
        <w:rPr/>
        <w:t>f�[�^�������</w:t>
      </w:r>
      <w:r>
        <w:rPr/>
        <w:t>ꍇ�͉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</w:t>
      </w:r>
      <w:r>
        <w:rPr/>
        <w:t>���</w:t>
      </w:r>
      <w:r>
        <w:rPr/>
        <w:t>Btrack �� index ���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</w:t>
      </w:r>
      <w:r>
        <w:rPr/>
        <w:t>邩�́</w:t>
      </w:r>
      <w:r>
        <w:rPr/>
        <w:t>AXA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ϊ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RETURN or SPACE or Q �L�[����ƕϊ��</w:t>
      </w:r>
      <w:r>
        <w:rPr/>
        <w:t>𒆒</w:t>
      </w:r>
      <w:r>
        <w:rPr/>
        <w:t>f���A�ϊ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WAV �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�L�[����ƁA���� XA �t�@�C����ǂ��</w:t>
      </w:r>
      <w:r>
        <w:rPr>
          <w:rtl w:val="true"/>
        </w:rPr>
        <w:t>܂</w:t>
      </w:r>
      <w:r>
        <w:rPr/>
        <w:t>œǂ񂾂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I���</w:t>
      </w:r>
      <w:r>
        <w:rPr>
          <w:rtl w:val="true"/>
        </w:rPr>
        <w:t>܂</w:t>
      </w:r>
      <w:r>
        <w:rPr/>
        <w:t>ł��Ƃǂ</w:t>
      </w:r>
      <w:r>
        <w:rPr/>
        <w:t>ꂭ�炢���</w:t>
      </w:r>
      <w:r>
        <w:rPr/>
        <w:t>Ԃ�������̂��̖</w:t>
      </w:r>
      <w:r>
        <w:rPr>
          <w:rtl w:val="true"/>
        </w:rPr>
        <w:t>ڈ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/ Windows NT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XA �ɑΉ����� CD-ROM �h���C�u�ƃh���C�o���K�v�ł��B�i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OS ���Ȃ���n�j�ł��</w:t>
      </w:r>
      <w:r>
        <w:rPr/>
        <w:t>傤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ɐ���ɓǂ</w:t>
      </w:r>
      <w:r>
        <w:rPr>
          <w:rtl w:val="true"/>
        </w:rPr>
        <w:t>߂</w:t>
      </w:r>
      <w:r>
        <w:rPr/>
        <w:t>Ȃ� XA �t�@�C��������</w:t>
      </w:r>
      <w:r>
        <w:rPr>
          <w:rtl w:val="true"/>
        </w:rPr>
        <w:t>܂</w:t>
      </w:r>
      <w:r>
        <w:rPr/>
        <w:t>����</w:t>
      </w:r>
      <w:r>
        <w:rPr/>
        <w:t>APsbgm �Ɠ����</w:t>
      </w:r>
      <w:r>
        <w:rPr/>
        <w:t>ꏊ�</w:t>
      </w:r>
      <w:r>
        <w:rPr/>
        <w:t>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Ă��� psbgmcp ��g��Ĉ�U�n�[�h�f�B�X�N���ɃR�s�[��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́APC-9821Xv20 + Windows 95 �� DOS �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v�����f�[�^�R���o�[�^ XA2WAVE �̃\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΁A���̃c�[�����</w:t>
      </w:r>
      <w:r>
        <w:rPr/>
        <w:t>鎖�͕</w:t>
      </w:r>
      <w:r>
        <w:rPr/>
        <w:t>s�\������ł��</w:t>
      </w:r>
      <w:r>
        <w:rPr/>
        <w:t>傤�</w:t>
      </w:r>
      <w:r>
        <w:rPr/>
        <w:t>BXA2WAVE 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���A���̃c�[�����J���</w:t>
      </w:r>
      <w:r>
        <w:rPr/>
        <w:t>邱�</w:t>
      </w:r>
      <w:r>
        <w:rPr/>
        <w:t>Ƃ���ĉ��������҂̍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�����f�[�^�̗��p�́A�l�Ŋy���</w:t>
      </w:r>
      <w:r>
        <w:rPr>
          <w:rtl w:val="true"/>
        </w:rPr>
        <w:t>ޔ͈͂</w:t>
      </w:r>
      <w:r>
        <w:rPr/>
        <w:t>ɂƂǂ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g��Ĕ������������Ȃ</w:t>
      </w:r>
      <w:r>
        <w:rPr/>
        <w:t>鑹�</w:t>
      </w:r>
      <w:r>
        <w:rPr/>
        <w:t>Q�ɑ΂��Ă��҂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���̂Ƃ��</w:t>
      </w:r>
      <w:r>
        <w:rPr>
          <w:rtl w:val="true"/>
        </w:rPr>
        <w:t>܂</w:t>
      </w:r>
      <w:r>
        <w:rPr/>
        <w:t>��</w:t>
      </w:r>
      <w:r>
        <w:rPr/>
        <w:t>B�i�������A�o�O�Ɋւ��Ă͍�҂</w:t>
      </w:r>
      <w:r>
        <w:rPr>
          <w:rtl w:val="true"/>
        </w:rPr>
        <w:t>܂</w:t>
      </w:r>
      <w:r>
        <w:rPr/>
        <w:t>Ř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Ώo������̑Ώ��͂������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/02/17    Ver.0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 wav �t�@�C���̎�g����ύX�B18.9kHz/37.8kHz 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1/24    Ver.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R���p�C���� Borland C++Builder �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�����O�t�@�C���l�[���</w:t>
      </w:r>
      <w:r>
        <w:rPr/>
        <w:t>֑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�������i��҂̊��ł͂Q�{�ȏ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ndex ��͈͎w�</w:t>
      </w:r>
      <w:r>
        <w:rPr/>
        <w:t>肵���</w:t>
      </w:r>
      <w:r>
        <w:rPr/>
        <w:t>Ƃ��ɂ��������Ȃ</w:t>
      </w:r>
      <w:r>
        <w:rPr/>
        <w:t>邱�</w:t>
      </w:r>
      <w:r>
        <w:rPr/>
        <w:t>Ƃ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x�[�X����ȗ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1/01    Ver.0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}�j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0/07    Ver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9.2kHz mono �iXA2WAVE ���Ή����Ă���t�H�[�}�b�g�j�̕ϊ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WAVE �̕��</w:t>
      </w:r>
      <w:r>
        <w:rPr/>
        <w:t>班���</w:t>
      </w:r>
      <w:r>
        <w:rPr/>
        <w:t>ύX�B�m�C�Y��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0/06    Ver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Web �y�[�W��ŏ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9.2kHz/38.4kHz �� mono/stereo �̔��ʋ@�\��t���A���v�S��</w:t>
      </w:r>
      <w:r>
        <w:rPr>
          <w:rtl w:val="true"/>
        </w:rPr>
        <w:t>ނ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[�}�b�g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[�r�[�̉������������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09/30    Ver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g�^�C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38.4kHz stereo �̃t�H�[�}�b�g�̂</w:t>
      </w:r>
      <w:r>
        <w:rPr/>
        <w:t>݂</w:t>
      </w:r>
      <w:r>
        <w:rPr/>
        <w:t>ɑΉ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